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ey strokes for Spanish lett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á = Alt + 0225        Á = Alt + 019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é = Alt + 0233        É = Alt + 02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í = Alt + 0237         Í  = Alt + 020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ó = Alt + 0243        Ó = Alt + 02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ú = Alt + 0250        Ú = Alt + 021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ñ = Alt + 0241        Ñ= Alt + 020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¡ = Alt + 0161        ¿ = Alt + 0191  </w:t>
      </w:r>
      <w:r>
        <w:rPr>
          <w:sz w:val="32"/>
          <w:u w:val="single"/>
        </w:rPr>
        <w:t>OR USE</w:t>
      </w:r>
      <w:r>
        <w:rPr>
          <w:sz w:val="32"/>
        </w:rPr>
        <w:t xml:space="preserve"> Alt + 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y strokes for Spanish lett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á = Alt + 0225        Á = Alt + 019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é = Alt + 0233        É = Alt + 02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í = Alt + 0237         Í  = Alt + 020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ó = Alt + 0243        Ó = Alt + 02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ú = Alt + 0250        Ú = Alt + 021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ñ = Alt + 0241        Ñ= Alt + 020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¡ = Alt + 0161        ¿ = Alt + 0191  </w:t>
      </w:r>
      <w:r>
        <w:rPr>
          <w:sz w:val="32"/>
          <w:u w:val="single"/>
        </w:rPr>
        <w:t>OR USE</w:t>
      </w:r>
      <w:r>
        <w:rPr>
          <w:sz w:val="32"/>
        </w:rPr>
        <w:t xml:space="preserve"> Alt + 936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20:30:00Z</dcterms:created>
  <dc:creator>Maple Lake</dc:creator>
  <dc:description/>
  <dc:language>en-US</dc:language>
  <cp:lastModifiedBy>Maple Lake</cp:lastModifiedBy>
  <dcterms:modified xsi:type="dcterms:W3CDTF">2004-08-26T20:34:00Z</dcterms:modified>
  <cp:revision>2</cp:revision>
  <dc:subject/>
  <dc:title>Key strokes for Spanish letters</dc:title>
</cp:coreProperties>
</file>